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TO/625-   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.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Önkormányzati állásfoglalá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I. kategóriájú játékkaszinó működésére koncessziós pályázat kiír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Fábiánné Hoffman Márta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gazdasági Minisztérium a szerencsejáték szervezéséről szóló 1991. évi XXXIV. törvény (továbbiakban Szjtv.) 3-4. §-aiban, valamint a koncesszióról szóló 1991. évi XVI. törvény 4. § (1) és 5.  § (1) bekezdésében foglaltak alapján II. kategóriájú játékkaszinó létesítésének, illetve II. kategóriájú játékkaszinó üzemeltetésére koncessziós pályázat kiírásának döntés-előkészítése feladatait vég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jtv. 4. (1) bekezdése kimondja: A koncessziós szerződés megkötésére a Ktv. 5. § (1) bekezdése szerinti nyilvános pályázatot a miniszter írja ki. A koncessziós pályázat kiírásához – országos pályázat kivételével – az érintett települési önkormányzat képviselő-testületének, egyetértése is szükséges. Országos pályázattal elnyert koncessziós jog tekintetében az állami adóhatóság az engedélyt azokra a településekre adja ki, amelyek önkormányzatának képviselő-testülete hozzájárult a tevékenység területén történő gyakorlásá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Szjtv. 4. § (1) bekezdése és a 6. § (3) bekezdése alapján az országos pályázat estkörén kívül bármely más típusú koncessziós pályázat kiírásához érintett települési önkormányzat képviselő-testületének hozzájárulása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Nemzetgazdasági Minisztérium Adózásért és Számvitelért Felelős Helyettes Államtitkára megkereste Hévíz Város Polgármesterét, hogy Hévíz Város Képviselő-testülete soron következő ülésén tűzze napirendre annak a kérdésnek eldöntését, hogy támogatja-e Hévíz városának közigazgatási területén II. kategóriájú játékkaszinó működésére vonatkozó koncessziós pályázat kiír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Szjtv. értelmében II. kategóriájú játékkaszinóban a játék- és kártyaasztalok, valamint a pénznyerő automaták üzemelésén kívül más kaszinójáték nem szervezhető. II. kategóriába tartozó játékkaszinót kizárólag e célból létrehozott legalább 100 millió forint alap- vagy törzstőkével rendelkező, az állam többségi részesedésével működő gazdálkodó szervezet, az állami játékszervező kizárólagos tulajdonában lévő gazdasági társaság és /vagy koncessziós társaság működtethet. A koncesszió időtartama II. kategóriájú játékkaszinó esetében legfeljebb 10 é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kategóriába tartozó játékkaszinónak minősül az a játékkaszinó, amelyben legalább 100 db játék és/vagy kártyaasztal, valamint legalább 1000 db pénznyerő automata üzemel. I. kategóriába tartozó játékkaszinót kizárólag e célból létrehozott legalább 1 milliárd forint alap vagy törzstőkével rendelkező, az állam többségi részesedésével működő gazdálkodó szervezet, az állami játékszervező kizárólagos tulajdonában lévő gazdasági társaság és/vagy koncessziós társaság működtethet. Koncesszió időtartama I. kategóriájú játékkaszinó esetében legfeljebb 20 év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egyetértő döntése a koncessziós pályázat tényleges kiírására nem keletkeztet kötelezettséget, a koncessziós pályázat tényleges kiírásáról az államháztartásért felelős miniszter az állami vagyon felügyeletéért felelős miniszter egyetértésével, az ügy összes körülményének mérlegelése alapján dön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Tekintettel a városunk idegenforgalmi érdekeire kezdeményezem a képviselő-testület egyetértését a megkeresés szerinti </w:t>
      </w:r>
      <w:r>
        <w:rPr>
          <w:rFonts w:cs="Arial" w:ascii="Arial" w:hAnsi="Arial"/>
        </w:rPr>
        <w:t>II. kategóriájú játékkaszinó</w:t>
      </w:r>
      <w:r>
        <w:rPr>
          <w:rFonts w:cs="Arial" w:ascii="Arial" w:hAnsi="Arial"/>
          <w:sz w:val="22"/>
          <w:szCs w:val="22"/>
        </w:rPr>
        <w:t xml:space="preserve"> koncessziós pályázat kiírásához, továbbá javaslom annak a kezdeményezését, hogy I. kategóriájú játékkaszinó működjön a városban.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érem az előterjesztés megvitatását, a határozati javaslat elfogadását. A döntéshez egyszerű többség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3. auguszt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Hévíz Város Önkormányzat Képviselő-testülete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emzetgazdasági Minisztérium megkeresésére egyetért Hévíz város közigazgatási területén II. kategóriájú játékkaszinó működésére vonatkozó koncessziós pályázat kiírásával.  Hévíz Város Önkormányzat Képviselő-testülete hozzájárul a II. kategóriájú játékkaszinó tevékenység területén történő gyakorlásához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pviselő-testület támogatja és megfontolásra javasolja a Nemzetgazdasági Minisztériumnak Hévíz közigazgatási területén I. kategóriájú játékkaszinó tevékenység létesí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Cs/>
        </w:rPr>
        <w:t>Felelős:</w:t>
      </w:r>
      <w:r>
        <w:rPr>
          <w:rFonts w:cs="Arial" w:ascii="Arial" w:hAnsi="Arial"/>
          <w:iCs/>
        </w:rPr>
        <w:t xml:space="preserve"> 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iCs/>
          <w:color w:val="3366FF"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Határidő:</w:t>
      </w:r>
      <w:r>
        <w:rPr>
          <w:rFonts w:cs="Arial" w:ascii="Arial" w:hAnsi="Arial"/>
          <w:iCs/>
        </w:rPr>
        <w:t xml:space="preserve"> 2013. augusztus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  <w:color w:val="3366FF"/>
        </w:rPr>
      </w:pPr>
      <w:r>
        <w:rPr>
          <w:rFonts w:cs="Arial" w:ascii="Arial" w:hAnsi="Arial"/>
          <w:iCs/>
          <w:color w:val="3366FF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kategóriájú játékkaszinó működésére koncessziós pályázat kiírásához önkormányzati dönté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5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530"/>
        <w:gridCol w:w="1760"/>
        <w:gridCol w:w="3336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----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45:00Z</dcterms:created>
  <dc:creator>fabianne</dc:creator>
  <dc:description/>
  <cp:keywords/>
  <dc:language>en-US</dc:language>
  <cp:lastModifiedBy>cseke.erzsebet</cp:lastModifiedBy>
  <cp:lastPrinted>2013-08-13T08:31:00Z</cp:lastPrinted>
  <dcterms:modified xsi:type="dcterms:W3CDTF">2013-08-23T11:55:00Z</dcterms:modified>
  <cp:revision>6</cp:revision>
  <dc:subject/>
  <dc:title>Iktatószám: HTO/625-   /2013</dc:title>
</cp:coreProperties>
</file>